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класс      2020-2021 уч. год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самую большую и самую маленькую планету Солнечной системы. Где они расположены по отношению к Солнцу, у какой из этих планет имеются спутники?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000 км/с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названия звезд и созвездий. Выберите подходящие друг другу пары и выпишите их</w:t>
      </w:r>
    </w:p>
    <w:p>
      <w:pPr>
        <w:pStyle w:val="Style16"/>
        <w:jc w:val="both"/>
        <w:rPr/>
      </w:pPr>
      <w:r>
        <w:rPr/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вез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ёз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дебаран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ельгейз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а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ё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г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б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рная звез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аир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24 часа, отсюда следует, что в часовой мере угол в 360 градусов равен 24 часа. Чему равен угол соответствующий 4 минутам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     2020-2021 уч. год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 час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самую большую и самую маленькую планету Солнечной системы. Где они расположены по отношению к Солнцу, у какой из этих планет имеются спутники?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0000 км/с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названия звезд и созвездий. Выберите подходящие друг другу пары и выпишите их</w:t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вез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ёз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дебаран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Медвед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ельгейз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а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ё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г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б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рная звез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аир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ная сфера в своем кажущемся вращении вокруг наблюдателя совершает полный оборот за 24 часа, отсюда следует, что в часовой мере угол в 360 градусов равен 24 часа. Чему равен угол соответствующий 4 минутам.</w:t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284" w:right="720" w:gutter="0" w:header="0" w:top="284" w:footer="0" w:bottom="720"/>
      <w:pgNumType w:fmt="decimal"/>
      <w:cols w:num="2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54:00Z</dcterms:created>
  <dc:creator>Admin</dc:creator>
  <dc:description/>
  <cp:keywords/>
  <dc:language>en-US</dc:language>
  <cp:lastModifiedBy>User</cp:lastModifiedBy>
  <dcterms:modified xsi:type="dcterms:W3CDTF">2020-10-07T13:48:00Z</dcterms:modified>
  <cp:revision>5</cp:revision>
  <dc:subject/>
  <dc:title/>
</cp:coreProperties>
</file>